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773" w:hanging="0"/>
        <w:rPr/>
      </w:pPr>
      <w:r>
        <w:rPr>
          <w:i w:val="false"/>
          <w:sz w:val="28"/>
          <w:szCs w:val="28"/>
          <w:u w:val="none"/>
        </w:rPr>
        <w:t>ПРИЛОЖЕНИЕ № 1</w:t>
      </w:r>
    </w:p>
    <w:p>
      <w:pPr>
        <w:pStyle w:val="Normal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 xml:space="preserve">УТВЕРЖДЕН                                          постановлением администрации 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 №______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особенностях 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”</w:t>
        <w:br/>
        <w:t>от 20.09.2013 № 544/18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733, Краснодарский край, Тимашевский район, х. Беднягина, ул. Школьная д.5, адрес электронной почты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kubane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, тел. 8 (86130) 31-3-2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2148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534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822"/>
        <w:gridCol w:w="910"/>
        <w:gridCol w:w="708"/>
        <w:gridCol w:w="1928"/>
        <w:gridCol w:w="1275"/>
        <w:gridCol w:w="650"/>
        <w:gridCol w:w="79"/>
        <w:gridCol w:w="630"/>
        <w:gridCol w:w="1072"/>
        <w:gridCol w:w="511"/>
        <w:gridCol w:w="425"/>
        <w:gridCol w:w="201"/>
        <w:gridCol w:w="82"/>
        <w:gridCol w:w="627"/>
        <w:gridCol w:w="401"/>
        <w:gridCol w:w="308"/>
        <w:gridCol w:w="32"/>
        <w:gridCol w:w="340"/>
        <w:gridCol w:w="79"/>
        <w:gridCol w:w="682"/>
        <w:gridCol w:w="3096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8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1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местной телефонной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анс не предусмотр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 год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1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междугородней и международной  телефонной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 не предусмотр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 год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1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/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 не предусмотр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 год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6901028 244 2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1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/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 не предусмотр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 год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единственного поставщ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4 2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2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28,7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 не предусмотр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5 год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3801015 414 3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13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провода по ул.Кирпильской в хут. Бедняг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- сметному расчет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 от начальной (максимальной) цены контра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 2014 год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6301014 244 2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- сметному расчет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5 2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 от начальной (максимальной) цены контра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4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 2014 год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19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а Наталья Анатольевна, исполняющий обязанности глава поселени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8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i/>
      <w:iCs/>
      <w:sz w:val="40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i/>
      <w:iCs/>
      <w:sz w:val="40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ubanec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06:00Z</dcterms:created>
  <dc:creator>КонсультантПлюс</dc:creator>
  <dc:description/>
  <cp:keywords/>
  <dc:language>en-US</dc:language>
  <cp:lastModifiedBy>User</cp:lastModifiedBy>
  <cp:lastPrinted>2013-03-27T10:13:00Z</cp:lastPrinted>
  <dcterms:modified xsi:type="dcterms:W3CDTF">2014-01-22T06:30:00Z</dcterms:modified>
  <cp:revision>45</cp:revision>
  <dc:subject/>
  <dc:title/>
</cp:coreProperties>
</file>